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-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L2) Interactive chart "There was an old lady..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966631752"/>
            <w:bookmarkStart w:id="1" w:name="__Fieldmark__3_96663175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966631752"/>
            <w:bookmarkStart w:id="3" w:name="__Fieldmark__4_96663175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966631752"/>
            <w:bookmarkStart w:id="5" w:name="__Fieldmark__5_96663175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966631752"/>
            <w:bookmarkStart w:id="7" w:name="__Fieldmark__6_96663175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966631752"/>
            <w:bookmarkStart w:id="9" w:name="__Fieldmark__7_96663175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966631752"/>
            <w:bookmarkStart w:id="11" w:name="__Fieldmark__8_96663175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966631752"/>
            <w:bookmarkStart w:id="13" w:name="__Fieldmark__9_96663175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966631752"/>
            <w:bookmarkStart w:id="15" w:name="__Fieldmark__10_96663175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966631752"/>
            <w:bookmarkStart w:id="17" w:name="__Fieldmark__11_96663175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966631752"/>
            <w:bookmarkStart w:id="19" w:name="__Fieldmark__12_96663175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966631752"/>
            <w:bookmarkStart w:id="21" w:name="__Fieldmark__13_96663175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966631752"/>
            <w:bookmarkStart w:id="23" w:name="__Fieldmark__14_96663175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966631752"/>
            <w:bookmarkStart w:id="25" w:name="__Fieldmark__15_96663175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966631752"/>
            <w:bookmarkStart w:id="27" w:name="__Fieldmark__16_96663175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966631752"/>
            <w:bookmarkStart w:id="29" w:name="__Fieldmark__17_96663175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966631752"/>
            <w:bookmarkStart w:id="31" w:name="__Fieldmark__18_96663175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966631752"/>
            <w:bookmarkStart w:id="34" w:name="__Fieldmark__19_96663175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966631752"/>
            <w:bookmarkStart w:id="36" w:name="__Fieldmark__20_96663175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966631752"/>
            <w:bookmarkStart w:id="38" w:name="__Fieldmark__21_96663175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966631752"/>
            <w:bookmarkStart w:id="40" w:name="__Fieldmark__22_96663175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966631752"/>
            <w:bookmarkStart w:id="42" w:name="__Fieldmark__23_96663175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966631752"/>
            <w:bookmarkStart w:id="44" w:name="__Fieldmark__24_96663175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966631752"/>
            <w:bookmarkStart w:id="46" w:name="__Fieldmark__25_96663175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966631752"/>
            <w:bookmarkStart w:id="48" w:name="__Fieldmark__26_96663175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966631752"/>
            <w:bookmarkStart w:id="50" w:name="__Fieldmark__27_96663175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966631752"/>
            <w:bookmarkStart w:id="52" w:name="__Fieldmark__28_96663175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966631752"/>
            <w:bookmarkStart w:id="54" w:name="__Fieldmark__30_96663175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966631752"/>
            <w:bookmarkStart w:id="56" w:name="__Fieldmark__31_96663175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966631752"/>
            <w:bookmarkStart w:id="58" w:name="__Fieldmark__32_96663175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966631752"/>
            <w:bookmarkStart w:id="60" w:name="__Fieldmark__33_96663175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966631752"/>
            <w:bookmarkStart w:id="62" w:name="__Fieldmark__34_96663175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ses oral language to address their needs, express feelings and opin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Reads and understands all High Frequency Words  </w:t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em written in word cards, white paper cards and marker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966631752"/>
            <w:bookmarkStart w:id="64" w:name="__Fieldmark__39_96663175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966631752"/>
            <w:bookmarkStart w:id="66" w:name="__Fieldmark__40_96663175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966631752"/>
            <w:bookmarkStart w:id="68" w:name="__Fieldmark__41_96663175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966631752"/>
            <w:bookmarkStart w:id="70" w:name="__Fieldmark__42_96663175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966631752"/>
            <w:bookmarkStart w:id="72" w:name="__Fieldmark__43_96663175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966631752"/>
            <w:bookmarkStart w:id="74" w:name="__Fieldmark__44_96663175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966631752"/>
            <w:bookmarkStart w:id="76" w:name="__Fieldmark__45_96663175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966631752"/>
            <w:bookmarkStart w:id="78" w:name="__Fieldmark__46_96663175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966631752"/>
            <w:bookmarkStart w:id="80" w:name="__Fieldmark__47_96663175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966631752"/>
            <w:bookmarkStart w:id="82" w:name="__Fieldmark__48_96663175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966631752"/>
            <w:bookmarkStart w:id="84" w:name="__Fieldmark__49_96663175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966631752"/>
            <w:bookmarkStart w:id="86" w:name="__Fieldmark__50_96663175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pril 12 to the 23rd 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</w:rPr>
              <w:t>Meeting ti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e</w:t>
            </w:r>
          </w:p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 w:eastAsia="en-US"/>
              </w:rPr>
              <w:t xml:space="preserve">          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t>Introduce the interactive chat to the children leaving the endings blank. for example: There was an old women who lived in a _________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ct 1: Invite children to finish the sentence. For example: Where do you think and old women could live? (write down there ideas on the blank pieces of paper and keep them next to the interactive chart. (house, apartment.....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2: Read the original poem (add up the new words to the word bank)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3: Read the poem and change the endings with the words they told you during the first act. For example: There was an old women who lived in an (apartment,house..). Discuss a little bit about the rhyming words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4: Give each child a word card and give them some time to organise the poem in sequence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5: Choral reading in small group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6: Choral reading in two groups: One group says 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rt-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 responds: example: there was an old women(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) who lived in a shoe(second group)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3:24:00Z</dcterms:created>
  <dc:creator>Ana Maria</dc:creator>
  <dc:description/>
  <dc:language>en-US</dc:language>
  <cp:lastModifiedBy>usuario</cp:lastModifiedBy>
  <cp:lastPrinted>2009-11-07T19:27:00Z</cp:lastPrinted>
  <dcterms:modified xsi:type="dcterms:W3CDTF">2010-04-11T23:24:00Z</dcterms:modified>
  <cp:revision>2</cp:revision>
  <dc:subject/>
  <dc:title/>
</cp:coreProperties>
</file>